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ind w:left="357" w:hanging="0"/>
        <w:rPr/>
      </w:pPr>
      <w:r>
        <w:rPr/>
        <w:t>16 феврал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екте закона Новосибирской области «О внесении изменений в Закон Новосибирской области «Об избирательных комиссиях, комиссиях референдума в Новосибирской области» и  Закон Новосибирской области «О выборах депутатов Законодательного Собрания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Закон Новосибирской области «Об избирательных комиссиях, комиссиях референдума в Новосибирской области» и  Закон Новосибирской области «О выборах депутатов Законодательного Собрания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закона  Новосибирской области «О внесении изменений в Закон Новосибирской области «Об избирательных комиссиях, комиссиях референдума в Новосибирской области» и  Закон Новосибирской области «О выборах депутатов Законодательного Собрания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Закон Новосибирской области «Об избирательных комиссиях, комиссиях референдума в Новосибирской области» и  Закон Новосибирской области «О выборах депутатов Законодательного Собрания Новосибирской области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3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  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3:35:00Z</dcterms:created>
  <dc:creator>User</dc:creator>
  <dc:description/>
  <cp:keywords/>
  <dc:language>en-US</dc:language>
  <cp:lastModifiedBy>user</cp:lastModifiedBy>
  <cp:lastPrinted>2015-02-13T10:49:00Z</cp:lastPrinted>
  <dcterms:modified xsi:type="dcterms:W3CDTF">2015-02-13T04:49:00Z</dcterms:modified>
  <cp:revision>4</cp:revision>
  <dc:subject/>
  <dc:title> </dc:title>
</cp:coreProperties>
</file>